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118 – 6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. június 25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Tájékoztató polgármesteri döntésről a V</w:t>
      </w:r>
      <w:r>
        <w:rPr>
          <w:rFonts w:cs="Arial" w:ascii="Arial" w:hAnsi="Arial"/>
          <w:bCs/>
          <w:sz w:val="24"/>
          <w:szCs w:val="24"/>
        </w:rPr>
        <w:t xml:space="preserve">izuális Művészetek Kollégiuma nyílt pályázati felhívására benyújtott pályázatok kapcsá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Polgármesteri Kabinet – Sallai Gábor pályázati referen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 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Közoktatási, Szociális és Sport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énzügyi és Turisztika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</w:rPr>
        <w:t>A Vizuális Művészetek Kollégiuma pályázatot hirdetett igényes köztéri munkák (szobor, szoborcsoport, térinstalláció) létrehozására. A Hévíz Város Önkormányzat 2013. évi költségvetéséről szóló 3/2013 (III.14.) Ör.-et 20. § (4) bekezdése alapján hatáskörömnél fogva két pályázat benyújtása mellett döntöttem, amely egy-egy szobor felállítását tartalmazza. A rendelet a Polgármesteri hatáskörről az alábbiak szerint rendelkezik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(4) A polgármester a céltartalékon belüli pályázati alap </w:t>
      </w:r>
      <w:r>
        <w:rPr>
          <w:rFonts w:cs="Arial" w:ascii="Arial" w:hAnsi="Arial"/>
          <w:i/>
          <w:iCs/>
        </w:rPr>
        <w:t>(1/8. melléklet B oszlop 3. sor</w:t>
      </w:r>
      <w:r>
        <w:rPr>
          <w:rFonts w:cs="Arial" w:ascii="Arial" w:hAnsi="Arial"/>
        </w:rPr>
        <w:t>) terhére maximum 5.000 e Ft önerőt biztosíthat, és pályázatot nyújthat be a költségvetésben tervezett célokhoz kapcsolódó beruházásokra. A pályázat benyújtásáról a polgármester a soron következő ülésen tájékoztatja a képviselő-testületet.”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szobrok felállítása szorosan illeszkedik a „Korok és borok - Tematikus Sétaút Hévíz Egregy városrészében” elnevezésű nyertes projekthez, amelynek költségvetése már nem tette lehetővé köztéri munkák felállítását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pályázati felhívásról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</w:rPr>
        <w:t>A Vizuális Művészetek Kollégiuma pályázatot hirdetett olyan kortárs, esztétikailag és tartalmában igényes köztéri munkák (szobor, szoborcsoport, térinstalláció) létrehozására, melyek az adott település közterén a település kulturális jelenét erősítik. A pályázat témájában kötetlen, de nem célozza meg, és ennél fogva nem támogatja politikai jelentőségű személyiségek, szimbólumok ábrázolását. Előnyben részesülnek azok az alkotások, melyek a helyszínre vonatkozóan kultúrtörténeti eseményt, a település számára fontos személyiséget mutatnak be (például az irodalom, zene, tudomány, sport, néprajz stb. területéről), és ezzel a helyszín/település jelentőségét erősítik, vagy a környezet egyhangúságán változtatnak, azt vizuálisan dinamizálják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 xml:space="preserve">A pályázók köre: </w:t>
      </w:r>
      <w:r>
        <w:rPr>
          <w:rFonts w:cs="Arial" w:ascii="Arial" w:hAnsi="Arial"/>
        </w:rPr>
        <w:t>Önkormányzatok professzionális képzőművészek és iparművészek alkotásaival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>Nevezési díj:</w:t>
      </w:r>
      <w:r>
        <w:rPr>
          <w:rFonts w:cs="Arial" w:ascii="Arial" w:hAnsi="Arial"/>
        </w:rPr>
        <w:t xml:space="preserve"> 12.000 Ft/adatlaponként, amely magában foglalja a 27%-os áfát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 xml:space="preserve">Tervezett keretösszeg: </w:t>
      </w:r>
      <w:r>
        <w:rPr>
          <w:rFonts w:cs="Arial" w:ascii="Arial" w:hAnsi="Arial"/>
        </w:rPr>
        <w:t>100 millió Ft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gényelhető támogatás: 5 millió forint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ámogatás mértéke: a pályázat teljes költségvetésének maximum 70%-a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>Altéma kódszáma:</w:t>
      </w:r>
      <w:r>
        <w:rPr>
          <w:rFonts w:cs="Arial" w:ascii="Arial" w:hAnsi="Arial"/>
        </w:rPr>
        <w:t xml:space="preserve"> 3974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>Megvalósítás időtartama:</w:t>
      </w:r>
      <w:r>
        <w:rPr>
          <w:rFonts w:cs="Arial" w:ascii="Arial" w:hAnsi="Arial"/>
        </w:rPr>
        <w:t xml:space="preserve"> 2013. május 1.–2014. május 1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>Benyújtási határidő:</w:t>
      </w:r>
      <w:r>
        <w:rPr>
          <w:rFonts w:cs="Arial" w:ascii="Arial" w:hAnsi="Arial"/>
        </w:rPr>
        <w:t xml:space="preserve"> 2013. június 10-én, éjfélig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pályázat tartalma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Vizuális Művészetek Kollégium által meghirdetett szoborpályázatra két szoborral pályázik az önkormányzat. A „Korok és borok - Tematikus Sétaút Hévíz Egregy városrészében” elnevezésű nyertes projekthez kapcsolódóan felállítandó szobrok közül az egyiket (Flavius Theodosius szobra) Farkas Ferenc tervezte és a múzeum környezetében kerülne elhelyezésre, míg a másikat (egy ivókút) Orr Lajos tervezte és a jövőbeni Dísz térre kerülne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Farkas Ferenc</w:t>
      </w:r>
      <w:r>
        <w:rPr>
          <w:rFonts w:cs="Arial" w:ascii="Arial" w:hAnsi="Arial"/>
        </w:rPr>
        <w:t xml:space="preserve"> Herman Lipót-díjas szobrászművész készítette a Rózsakert ivókútjának bronz figuráit és Hévíz várossá avatásának emlékoszlopát is, Keszthelyen a Fő téren Festetics György szobrát, Csurgón Csokonai Vitéz Mihály szobrát készítette el. </w:t>
      </w:r>
      <w:r>
        <w:rPr>
          <w:rFonts w:cs="Arial" w:ascii="Arial" w:hAnsi="Arial"/>
          <w:b/>
          <w:i/>
        </w:rPr>
        <w:t>Orr Lajos</w:t>
      </w:r>
      <w:r>
        <w:rPr>
          <w:rFonts w:cs="Arial" w:ascii="Arial" w:hAnsi="Arial"/>
        </w:rPr>
        <w:t xml:space="preserve"> egy korábbi szobra Hévízen a romkertben található, amely egy nyitott kaput ábrázol bronzkutyával, Keszthelyen pedig az 1956-os forradalom emlékművét készített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/>
        <w:t>A két pályázat költségvetése</w:t>
      </w:r>
    </w:p>
    <w:tbl>
      <w:tblPr>
        <w:tblW w:w="6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1"/>
        <w:gridCol w:w="1573"/>
        <w:gridCol w:w="14"/>
        <w:gridCol w:w="1133"/>
        <w:gridCol w:w="539"/>
        <w:gridCol w:w="15"/>
      </w:tblGrid>
      <w:tr>
        <w:trPr>
          <w:trHeight w:val="510" w:hRule="atLeast"/>
        </w:trPr>
        <w:tc>
          <w:tcPr>
            <w:tcW w:w="6181" w:type="dxa"/>
            <w:gridSpan w:val="4"/>
            <w:vMerge w:val="restart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Arial" w:ascii="Arial" w:hAnsi="Arial"/>
                <w:b/>
                <w:bCs/>
              </w:rPr>
              <w:t>Hévíz Egregy városrész - Ivókút kialakítása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6181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nevezés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ó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ó</w:t>
            </w:r>
          </w:p>
        </w:tc>
      </w:tr>
      <w:tr>
        <w:trPr>
          <w:trHeight w:val="6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zteletdíj - tervezési, modellkészítési díj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 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0 000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vélemény díja /3 alkalom/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000</w:t>
            </w:r>
          </w:p>
        </w:tc>
      </w:tr>
      <w:tr>
        <w:trPr>
          <w:trHeight w:val="63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ai költség /helyszíni szerelés, helyezés, daruzás/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250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llítás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 900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agköltség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0 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8 900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vitelezési költség szobor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 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600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vitelezési költség talapzat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 000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895 000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216 650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ámogatás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26 500 Ft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351 655 Ft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nerő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68 500 Ft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64 995 Ft</w:t>
            </w:r>
          </w:p>
        </w:tc>
      </w:tr>
      <w:tr>
        <w:trPr>
          <w:trHeight w:val="510" w:hRule="atLeast"/>
        </w:trPr>
        <w:tc>
          <w:tcPr>
            <w:tcW w:w="6181" w:type="dxa"/>
            <w:gridSpan w:val="4"/>
            <w:vMerge w:val="restart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évíz Egregy városrész - Flavius Theodosius tervezett plasztika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6181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nevezés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ó</w:t>
            </w:r>
          </w:p>
        </w:tc>
      </w:tr>
      <w:tr>
        <w:trPr>
          <w:trHeight w:val="6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zteletdíj - tervezési, modellkészítési díj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4 000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vélemény díja /3 alkalom/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000</w:t>
            </w:r>
          </w:p>
        </w:tc>
      </w:tr>
      <w:tr>
        <w:trPr>
          <w:trHeight w:val="63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ai költség /helyszíni szerelés, helyezés, daruzás/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 100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llítás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900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agköltség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 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48 000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vitelezési költség szobor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 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9 500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vitelezési költség talapzat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 500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100 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477 000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ámogatás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570 000 Ft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533 900 Ft</w:t>
            </w:r>
          </w:p>
        </w:tc>
      </w:tr>
      <w:tr>
        <w:trPr>
          <w:trHeight w:val="300" w:hRule="atLeast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nerő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30 000 Ft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43 100 Ft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Összes bruttó költség: </w:t>
        <w:tab/>
        <w:t xml:space="preserve"> 12.693.650 Forin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Támogatás:</w:t>
        <w:tab/>
        <w:t xml:space="preserve"> </w:t>
        <w:tab/>
        <w:tab/>
        <w:t xml:space="preserve">   8.885.555 Forin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Önerő: </w:t>
        <w:tab/>
        <w:tab/>
        <w:tab/>
        <w:t xml:space="preserve">   3.808.095 Forin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ét pályázathoz ezen felül egyenként bruttó 12.000 forint nevezési díjat kellett elutal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két pályázat önerejének összege együttesen 3.808.095,- Ft, melynek a rendelkezésre állását a Polgármester igazolhatj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szobrok műleírásai és vázlatai mellékelv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 xml:space="preserve">polgármester döntését a Vizuális Művészetek Kollégiuma pályázati felhívására benyújtott két pályázatról a polgármesteri hatáskörről rendelkező Hévíz Város Önkormányzat 2013. évi költségvetéséről szóló 3/2013 (III.14.) Ör.-et 20. § (4) bekezdése alapján az alábbiak szerint jóváhagyja: 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105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ókút kialakítására benyújtott pályázat </w:t>
      </w:r>
      <w:r>
        <w:rPr>
          <w:rFonts w:cs="Arial" w:ascii="Arial" w:hAnsi="Arial"/>
          <w:bCs/>
        </w:rPr>
        <w:t xml:space="preserve">6.216.650 </w:t>
      </w:r>
      <w:r>
        <w:rPr>
          <w:rFonts w:cs="Arial" w:ascii="Arial" w:hAnsi="Arial"/>
        </w:rPr>
        <w:t xml:space="preserve">forint bruttó összköltségvetéssel, </w:t>
      </w:r>
      <w:r>
        <w:rPr>
          <w:rFonts w:cs="Arial" w:ascii="Arial" w:hAnsi="Arial"/>
          <w:bCs/>
        </w:rPr>
        <w:t>1.864.995 forint saját erővel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105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lavius Theodosius kétalakos plasztika felállítására benyújtott pályázat </w:t>
      </w:r>
      <w:r>
        <w:rPr>
          <w:rFonts w:cs="Arial" w:ascii="Arial" w:hAnsi="Arial"/>
          <w:bCs/>
        </w:rPr>
        <w:t xml:space="preserve">6.477.000 forint </w:t>
      </w:r>
      <w:r>
        <w:rPr>
          <w:rFonts w:cs="Arial" w:ascii="Arial" w:hAnsi="Arial"/>
        </w:rPr>
        <w:t xml:space="preserve">bruttó összköltségvetés, </w:t>
      </w:r>
      <w:r>
        <w:rPr>
          <w:rFonts w:cs="Arial" w:ascii="Arial" w:hAnsi="Arial"/>
          <w:bCs/>
        </w:rPr>
        <w:t>1.943.100 forint saját erő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pályázat nyertessége esetén a szobrokat a „Korok és borok - Tematikus Sétaút Hévíz Egregy városrészében” elnevezésű nyertes projekt megvalósításához kötődően kívánja elhelyezni a projektterületen: 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vókút elhelyezése a Dísz téren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lavius Theodosius a múzeumépület környezetében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jegyzőt, hogy Hévíz Város Önkormányzat 2013. évi költségvetéséről szóló 3/2013 (III.14.) Ör.-et alapján az előirányzat módosítását a következő költségvetésmódosításnál vezesse át. 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 nyertessége esetén külön dönt a szobrok felállításáról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1. pontra 2013. június 25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>4. pontra 2013. augusztus 31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jékoztató polgármesteri döntésről a Vizuális Művészetek Kollégiuma nyílt pályázati felhívására benyújtott pályázatok kapcsán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2/2013. (V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/2013. (V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lai Gáb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Őry Róz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5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5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48:00Z</dcterms:created>
  <dc:creator>T-Cont Kft</dc:creator>
  <dc:description/>
  <cp:keywords/>
  <dc:language>en-US</dc:language>
  <cp:lastModifiedBy>cseke.erzsebet</cp:lastModifiedBy>
  <cp:lastPrinted>2013-06-19T10:02:00Z</cp:lastPrinted>
  <dcterms:modified xsi:type="dcterms:W3CDTF">2013-06-21T08:24:00Z</dcterms:modified>
  <cp:revision>15</cp:revision>
  <dc:subject/>
  <dc:title>Iktatószám:</dc:title>
</cp:coreProperties>
</file>